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D.EXE 3.1 &amp; SBK.EXE 4.0 - VVVEEERRRYYY sl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 Program is now splitted into two EXE's. It'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-program has been completely rewritten (C+asm)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it. It requires at least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.EXE can now read SAD and DSK files. Current vers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rectory entries, but cannot convert them to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MD.EXE &amp; SBK.EX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single or multiple files from SAMDISK to MS-DO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 SAMDISK to your floppy drive and enter "S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can only drive A:, so if you have entered sam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you have to specify it, e.g. "smd b:". So nice, so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ewing of samdos-direcot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number 1 to 80 to convert single file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s higher than 80 are allowed when using Mast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SMD fully supprots MasterDos form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same number preceded by minus (-)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non-Basic files from specified one to en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verted. So, simply type -1 to conver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backup of whole samdisk to one PC-file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DISK. You have to specify the outgoing file, that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PkZip, Arj or anything else to p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backup, enter "sbk m [drive] OutgoingFile", where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tional specification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ore a backup from a file (see point #2). You have to pu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disk to your A: drive and enter "sbk r [drive] Incomming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format floppy discs in PC drive, you need Fd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wnload it from http://www.inf.upol.cz/~keprta/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-procedure will be speed-optimized in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y Keprt, keprta@upol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